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54635</wp:posOffset>
                </wp:positionH>
                <wp:positionV relativeFrom="page">
                  <wp:posOffset>266065</wp:posOffset>
                </wp:positionV>
                <wp:extent cx="7174230" cy="9864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080" cy="9864720"/>
                          <a:chOff x="0" y="0"/>
                          <a:chExt cx="7174080" cy="986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36800"/>
                            <a:ext cx="7174080" cy="882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47880"/>
                            <a:ext cx="703260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2440"/>
                            <a:ext cx="7039080" cy="8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050240" cy="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20.95pt;width:564.9pt;height:776.75pt" coordorigin="401,419" coordsize="11298,15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1;top:2052;width:11297;height:13901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01;top:1912;width:11074;height:13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01;top:549;width:11084;height:1362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01;top:419;width:11102;height:130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36640" cy="8548370"/>
            <wp:effectExtent l="0" t="0" r="0" b="0"/>
            <wp:docPr id="2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</w:rPr>
        <w:tab/>
        <w:t>Основные задачи комплексного экзамен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</w:rPr>
        <w:tab/>
        <w:t>- Оценка уровня освоения учебных дисциплин, определяющих профессиональную подготовку выпускник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 xml:space="preserve">- </w:t>
      </w:r>
      <w:r>
        <w:rPr>
          <w:sz w:val="28"/>
          <w:szCs w:val="28"/>
        </w:rPr>
        <w:t>Определить готовность выпускника в соответствии с квалификационными требованиями по направлению образовательной программы 6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07501-Стандартизация и сертификация (по отраслям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</w:rPr>
        <w:tab/>
        <w:t>Данная комплексная экзаменационная программа состоит из 3 модулей и включает вопросы основных базовых дисциплин ОП 6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07501-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тандартизация</w:t>
      </w:r>
      <w:r>
        <w:rPr>
          <w:sz w:val="28"/>
          <w:szCs w:val="28"/>
          <w:lang w:val="kk-KZ"/>
        </w:rPr>
        <w:t xml:space="preserve"> и</w:t>
      </w:r>
      <w:r>
        <w:rPr>
          <w:sz w:val="28"/>
          <w:szCs w:val="28"/>
        </w:rPr>
        <w:t xml:space="preserve"> сертификация (по отраслям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ы модуля 1</w:t>
      </w:r>
      <w:r>
        <w:rPr>
          <w:sz w:val="28"/>
          <w:szCs w:val="28"/>
        </w:rPr>
        <w:t xml:space="preserve"> разработаны по дисциплине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Стандартизация и сертификация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направлены на выявление умений использовать основные нормативные документы, регулирующие качество продукции, работ и услуг, анализировать стандарты, проводить экспертную оценку качества и технического уровня продукции и услуг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ы модуля 2</w:t>
      </w:r>
      <w:r>
        <w:rPr>
          <w:sz w:val="28"/>
          <w:szCs w:val="28"/>
        </w:rPr>
        <w:t xml:space="preserve"> составлены по дисциплине</w:t>
      </w:r>
      <w:r>
        <w:rPr>
          <w:sz w:val="28"/>
          <w:szCs w:val="28"/>
          <w:lang w:val="kk-KZ"/>
        </w:rPr>
        <w:t xml:space="preserve"> «С</w:t>
      </w:r>
      <w:r>
        <w:rPr>
          <w:sz w:val="28"/>
          <w:szCs w:val="28"/>
        </w:rPr>
        <w:t>ертификация продукции и услуг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предназначены для определения умения проводить анализ основных положений системы технического регулирования Республики Казахстан, схем подтверждения соответствия, условий, правил и порядка осуществления подтверждения соответств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просы модуля 3</w:t>
      </w:r>
      <w:r>
        <w:rPr>
          <w:sz w:val="28"/>
          <w:szCs w:val="28"/>
        </w:rPr>
        <w:t xml:space="preserve"> составлены по дисциплине «Квалиметрия» и предназначены для определения знаний системы контроля и контроля качества продукции, основных технических и конструктивных характеристик продукции, принципов и методов оценки уровня качества продукции, специфики выбора показателей качества продукции, методов и средств организации контроля качества продукции, умения анализировать качество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одуль 1. Стандартизация и сертификация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. История развития стандартизации, ее роль в повышении качества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. Сущность и содержание стандартизации. Эффективность работ по стандартизации. Значение и задачи стандартизации. Объекты стандартиз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3. Основные понятия в стандартизации. Развитие стандартизации на международном, государственном и региональных уровнях.  Жизненный цикл продукции. Государственные стандарты Республики Казахстан. Нормативно-правовые документы в области стандартиз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4. Тенденции и основные направления развития стандартизации. Сфера аккредитации.  Периодический контроль. Государственная система технического регулирования. Заявитель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5.  Правовые основы стандартизации. Закон РК "О техническом регулировании". Знаки соответствия. Испытательные лаборатории. Технический экспер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6. Основны государственной системы стандартизации. Уполномоченный орган. Правовая реформа в области технического регулирования. Требования, установленные техническими регламентами. Безопасность процессов жизненного цикла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7. Виды стандартов и нормативных документов в стандартизации. Структура государственной системы технического регулирования. Правительство Республики Казахстан. Экспертные советы в области технического регулирования при государственных органах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8. Технические регламенты. Государственный классификатор технико-экономической информации. Применение нормативных документов. Ответственность за нарушение обязательных требований стандар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9. Формы стандартизации. Территория и уровень стандартиз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0. Принципы стандартизации. Принцип последовательности. Динамический принцип. Принцип координации. Принцип сходимости и оптимального отбор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1. Функции стандартизации. Проблемы стандартизации. Регулирующая функция. Функция защиты. Функция экономии ресурсов. Информационная функция. Функция утверждения нормы и применения прав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12. Методы стандартизации. Регулирование форм стандартизации (систематизация, селекция, симплификация, типизация, оптимизация), параметрическая стандартизация, унификация, агрегирование продукции, комплексная и передовая стандартизац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13. Органы и службы по стандартизации. Информационное обеспечение работ по стандартизации. Развитие информационного обеспече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14. Порядок разработки стандартов. Изменение стандарта. Пересмотр стандарта. Государственный контроль за соблюдением обязательных требований, установленных стандартам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5. Государственный контроль за соблюдением требований, установленных техническими регламентами. Государственный контроль и надзор за соблюдением требований государственных стандар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6. Составление Стандарта организации, основные условия. Роль стандартизации в учреждениях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17. Техническое регулирование на территории ЕАЭС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8. Национальная стандартизация в зарубежных странах. Американский Национальный институт стандартов и технологий. Британский Национальный институт стандар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9. Французская ассоциация стандартизации. Немецкий Институт стандартов. Японский комитет по стандартам производств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0. Законодательство Европейского союза О техническом регулирован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21. Актуальные вопросы практики международной стандартизации. Определение приоритетов международной стандартизации. Гармонизация стандартов Р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22. Межгосударственная система стандартиз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23. Региональные организации по стандартизации (СЕН, СЕНЭЛЕК, АСЕАН и др.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24. Общеевропейские организации по стандартизации. Стандартизация СНГ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5. Международная организация по стандартизации ИСО. Роль ИСО в сертификации. Стандарты обеспечения качества продукции. Структура организации ИСО: Генеральная ассамблея и Совет ИСО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6. Международные стандарты серии ИСО 9001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7. Система менеджмента качества. Цели внедрения СМ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8. Международная электротехническая комиссия (МЭК). Международная система сертификации электротехнических изделий. Организационная структура МЭК. Основные объекты МЭ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29. Маркировка изделия штрихкодом. Кодирование и стандартизация информации о продукте. Линейные и двумерные штрихкоды. EAN, EAN 2, EAN 8, ЮНИСКАН EAN, Datamatrix, Data Glyph, Aztec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30. Законодательство в области технического регулирования на территории государств СНГ. Межгосударственный совет по стандартизации, метрологии и сертификации (МГС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одуль 2. Сертификация продукции и услуг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. Содержание и сущность сертификации. Краткая история развития сертификации. Цель и задача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. Основные термины и понятия. Государственная система технического регулирования. Знаки соответствия. Сертификат соответствия. Декларация о соответствии. Оценка соответств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3. Участники системы подтверждения соответствия. Формы участия в системе сертификации. Организационно-методические принципы подтверждения соответствия в Р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4. Принципы, правила, функции, методы сертификации продукции и услуг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5. Правовые основы сертификации в РК. Документы и Положения о проведении работ в области сертификации. Законодательная и нормативная база сертификации. Закон РК "О техническом регулировании"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6. Закон РК «О защите прав потребителей". Агентство Республики Казахстан по защите прав потребителей. Талдыкорганское городское управление по защите прав потребителей. Основные принципы защиты прав потребителей. Взаимодействие уполномоченного органа с государственными органами и общественными объединениями потребителей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7. Добровольная и обязательная сертификация. Сущность и особенности добровольной и обязательной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8. Перечень продукции и услуг, подлежащих обязательной и добровольной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9. Опыт сертификации в РК. Участники сертификации. Сертификация и технические барьеры в торговл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0. Порядок проведения подтверждения соответствия. Подача заявки и ее рассмотрение. Отбор проб и идентификация продукции. Проведение испытаний с целью сертификации. Анализ состояния производства. Периодический контроль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1. Схемы сертификации. Особенности использования каждой схем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2. Сертификация услуги. Классификация оказываемых услуг. Виды услуг, подлежащих обязательной и добровольной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3. Схемы сертификации услуг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4. Порядок и особенности подтверждения соответствия оказываемой услуг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5. Сертификация системы качества. Сущность сертификации систем качества. Порядок и правила сертификации системы качеств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6. Порядок сертификации импортной продукции в Казахстане. Основные положения. Ввоз товаров, подлежащих обязательному подтверждению соответствия. Утвержденные мероприятия в отношении импортируемой продукции в государственной системе технического регулирования Республики Казахстан. Необходимые основные документы, кроме документов, для проведения таможенного досмотра ввозимой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7. Технические барьеры в торговле. Возникновение технических барьеров. Соглашения по устранению технических барьеров в торговле. Соглашения о признании результатов подтверждения соответств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8. Особенности стандартизации и сертификации в Евразийском экономическом союзе. Особенности технического регулирования на территории Евразийского экономического союз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9. Разработка технических регламентов Евразийского экономического союза. Региональная сертификац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0. Сертификация сельскохозяйственной продукции. Порядок и особенности обязательной сертификации пищевой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1. Аккредитация органов и лабораторий по подтверждению соответствия. Принцип выбора предела точности и его установки. Испытательные лаборатор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2. Виды испытаний и испытания, применяемые при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3. Работа органов по сертификации и испытательных лабораторий по область Жетіс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4. Цель аккредитации органов по сертификации и испытательных лабораторий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25. Международная сертификац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6. Модули Международной оценки соответств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7. Особенности экологической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8. Идентификация продуктов. Фальсификация продуктов. Компетенция экспертов-аудиторов по определению страны происхождения товар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9. Декларация и сертификат соответствия. Знаки соответствия.  Мировые  знаки соответств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0. Сертификация промышленности области Жетісу  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одуль 3. Квалиметрия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. Квалиметрия - наука о качестве. Научные основы квалиметрии. Общие сведения. Основные понятия и термин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. История квалиметрии. Кружки качества в Японии. Японские школы под руководством К. Исикавы и Г.Тагути. Цели и принципы кружков качеств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ab/>
        <w:t>3.Системы безотказного производства продукции (СБП) и безотказного труда (СБТ). Принципы и особенност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4. Система Качество, надежность и ресурс с первого изделия (КАНАСПРИ) и Система научной организации работ по повышению моторесурса (НОРМ). Комплексная система управления качеством продукции (КС УКП). Принципы и особенност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5. Теории квалиметрии. Общая, специальная и предметная квалиметр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6. Показатели качества продукции, классификация по количеству описываемых свойст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7. Классификация показателей качества продукции. Показатели назначения. Показатели надежности. Технологические показател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8. Показатели идентификации (унификации). Патентно-правовые показатели. Эргономические показател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9. Эстетические показатели. Показатели транспортабельности. Показатели безопасности. Экологические показатели. Показатели экономного использования трудовых и материальных ресурс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0. Основные методы квалиметрии. Дифференциальный, комплексный, интегральный метод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1. Квалиметрические шкалы. Шкала наименованицй, порядка, интервалов, отношений, абсолютные шкал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2. Экспертная оценка качества продукции. Экспертная и рабочая группа по оценке качества продукции. Этапы экспертной оценк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3. Методы применения диаграммы Исикавы. Пример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4. Классификация дефектов в изделии. Классификация дефектов по влиянию на качество продукции, по возможности выявления, устранения, по появлению, распространению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5. Факторы, влияющие на качество продукции (внутренние и внешние). Технические, организационные, экономические, социально-психологические внутренние факторы. Требования рынка и потребителей, конкуренция, нормативные документы в области качества продукции, внешние факторы имиджа предприят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6. Современные понятия и школы управления качеством продукции. Основные объяснения математической статистик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7. Сущность статистических методов управления качеств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8. Обсудите особенности массового наблюде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9. Статистически контролируемое восприятие качества продукции. Статистический анализ точности и устойчивости технологического процесса. Статистическое регулирование технологического процесс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0. Методы контроля качества продукции и их классификация. Классификация статистических методов по сложност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1. Основные элементарные статистические метод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2. Диаграмма Парето. Порядок построения диаграммы Парето. Ситуации, на которые обязательно стоит обратить внимание при создании диаграммы Парето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3. Причинно-следственная диаграмма (диаграмма Исикавы), особенности причинно-следственной диаграммы, основные этапы построе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4. Контрольные листы, недостатки и преимущества контрольных листов. Контрольные карт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25. Гистограмма. Правила составления гистограмм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6. Диаграмма рассеяния, особенности применения диаграммы рассеяния. Корреляционная зависимость. Виды корреляций в результате построения диаграммы рассея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27. Статистические методы регулирования технологических процессов. Устойчивость технологических процессов. Регламентированные, нерегулируемые технологические процессы. Выборка, проба, объем пробы, контролируемая партия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8. Выборка и правила ее получе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9. Способы передачи продукции под контроль: по способам «Ряд», «Россыпь», «В упаковке» и «Поток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0. Виды статистического приемочного контроля. Особенности статистического контроля качества продукции по количественному, качественному, альтернативному характер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исок вопросов модуля 1. Стандартизация и сертификация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. История развития стандартиз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. Сущность и содержание стандартиз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3. Правовые основы стандартизации. Закон РК О техническом регулирован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4. Определите понятие техническое регулировани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5. Проанализируйте цели технического регул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6. Рассмотрите принципы технического регул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7. Опишите структуру государственной системы технического регулирования в виде диаграммы (пирамиды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8. Определите функции Комитета технического регулирования и метролог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9. Проанализируйте особенности нового закона «О техническом регулировании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0. Виды стандартов и нормативных документов в стандартиз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1. Цели стандартизаци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2. Принципы стандартизаци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Функции стандартиз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4. Методы стандартиз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Казахстанский институт стандартизации и метрологии (Казстандарт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6. Порядок разработки стандартов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7. Определите понятие Технического регламент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8. Обсудите виды технических регламен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9. Обсудите особенности технического регулирования на территории ЕАЭС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0. Обсудите опыт зарубежных стран в области технического регул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1. Проанализируйте особенности законодательства США области технического регул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2. Определите особенности стандартизации и сертификации Япон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3. Проанализируйте особенности законодательства Европейского союза в сфере  технического регул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4. Региональные организации по стандартизации (СЕН, СЕНЭЛЕК, АСЕАН и др.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5. Обобщите данные о международной организации по стандартизации ИСО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6. Особенности международного стандарта ИСО 9001:2016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7. Цели внедрения системы менеджмента качеств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. Международная электротехническая комиссия (МЭК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9. Маркировка изделия штрихкод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Законодательство в области технического регулирования на территории государств СНГ. Межгосударственный совет по стандартизации, метрологии и сертификации (МГС)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исок вопросов модуля 2. Сертификация продукции и услуг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. История развития и современное состояние сертификации в Р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. Проанализируйте содержание и сущность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3. Укажите основные цели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4. Правовые основы сертификации Р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5. Проанализируйте основных участников системы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6. Закон РК «О защите прав потребителей». Агентство Республики Казахстан по защите прав потребителей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7. Проанализируйте особенности обязательной и добровольной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8. Проанализируйте порядок проведения подтверждения соответств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9. Проанализируйте схемы сертификации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0. Виды услуг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1. Раскройте особенности сертификации услуг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2. Проанализируйте особенности проведения испытаний (проверок) при сертификации услуг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3. Проанализируйте схемы подтверждения соответствия услуг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4. Проанализируйте особенности сертификации системы качеств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5. Объясните порядок сертификации импортной продукции в Казахстан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6. Проанализируйте понятие технических барьеров в торговл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7. Обсудите особенности сертификации ЕАЭС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8. Обобщите данные по техническим регламентам ЕАЭС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9. Проанализируйте особенности сертификации сельскохозяйственной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0. Проанализируйте особенности сертификации производственной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1. Проанализируйте знаки соответствия, используемые в современной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2. Виды испытаний и испытания, применяемые при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3. Обобщить данные о работе органов по сертификации и испытательных лабораторий по области Жетіс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4. Какова, по вашему мнению, цель аккредитации органов по сертификации и испытательных лабораторий?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5. Обобщите данные по международной сертификации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6. Проанализируйте модули Международной оценки соответствия с помощью диаграмм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7. Обсудите особенности экологической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8. Декларация и сертификат соответствия. Знаки соответств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9. Обсудите типы идентификации продуктов с помощью ассоциограмм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Состояние промышленности области Жетісу по сертифик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/>
      </w:pPr>
      <w:r>
        <w:rPr>
          <w:b/>
          <w:sz w:val="28"/>
          <w:szCs w:val="28"/>
          <w:lang w:val="kk-KZ"/>
        </w:rPr>
        <w:t>Список вопросов модуля 3. Квалиметрия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Квалиметрия - наука о качеств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История квалиметрии. Кружки качества в Япон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Системы безотказного производства продукции (СБП) и безотказного труда (СБТ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. Система Качество, надежность и ресурс с первого изделия (КАНАСПРИ) и Система научной организации работ по повышению моторесурса (НОРМ). Комплексная система управления качеством продукции (КС УКП)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5.Теории квалиметр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6.Показатели качества продукции, классификация по количеству описываемых свойст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7. Классификация показателей качества продукции. Показатели назначения. Показатели надежности. Технологические показатели.8.Идентификация (унификация), патентно-правовые, эргономические показател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Эстетические показатели. Показатели транспортабельности. Показатели безопасности. Экологические показатели. Показатели экономного использования трудовых и материальных ресурс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0. Основные методы квалиметр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Квалиметрические шкал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2. Экспертная оценка качества продукци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Методы применения диаграммы Исикав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4. Классификация дефектов в издели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5.Факторы, влияющие на качество продукции (внутренние и внешние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6.Обсудите понятие качества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Сущность статистических методов управления качеств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8. Обсудите особенности массового наблюде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19. Обсудите особенности статистического анализа точности и устойчивости технологического процесс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0. Обсудите особенности статистического регулирования технологического процесс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1. Основные виды статистических методов управления качеством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2. Сущность статистических методов управления качеств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Основные элементарные статистические метод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4. Промежуточные статистические метод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5. Передовые (с применением ЭВМ) статистические метод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6. Диаграмма Парето. Причинно-следственная диаграмма (диаграмма Исикавы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7. Контрольные листы. Гистограмма. Диаграмма рассея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8. Статистические методы регулирования технологических процесс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>29. Выборка и правила ее получе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Способы передачи продукции под контроль: по способам «Ряд», «Россыпь», «В упаковке» и «Поток». Виды статистического приемочного контрол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исок рекомендуемой литературы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сновная литерату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. Закон РК «О техническом регулировании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2. Закон РК «О защите прав потребителе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3. Закон РК «Об обеспечении единства измерени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4. Дуйсенбекова, О. О. Метрология, стандартизация, системы сертификации и управление качеством [Текст]: Учебник / О. О. Дуйсенбекова. - Алматы: Эпиграф, 2016. – 380 стр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. Саржанова, К. Ш. основы стандартизации [Текст]: Учебник / К. Ш. Саржанова. - Алматы: Эверо, 2014. – 166 стр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. Байугуров, М. Е. Сертификация продукции и услуг на основе стандартизации и метрологии [Текст]: Учебное пособие / М. Е. Байугуров, А. Б. Тимбаев, Ж. К. Салыкбаева.- Алматы: Эверо, 2014. – 154стр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7. Баубеков, С. Ж. Стандартизация, сертификация и метрология [Текст]: Учебник / С. Ж. Баубеков.- Алматы: Эверо, 2014. – 328стр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8. Губашева, А. М. Управление качеством продукции [Текст]: Учебное пособие / А. М. Губашева.- Алматы: Альманах, 2021. - 128 стр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Цифровые ресурсы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4. Комбаев К. К. Метрология, стандартизация и сертификация Алматы 2016. http://zhetysu.edu.kz:8081/book/3130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5. Тнымбаева Б. Т. Технология разработки нормативных документов и стандартов [Электронный ресурс]: Учебное пособие /.; Тнымбаева Б. Т., Жаксылыкова Г.Н.Жигитов Е. С., Серикбаева А. Н. - Алматы: ИП А. Ю. Рыбакова, 2020. - 1 электр. опт. дис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6. Байугуров М. Е., Тимбаев А. Б., Салыкбаева Ж. К. \Сертификация продукции и услуг на основе стандартизации и метрологии. Библиография 15 наименований, илл. 84, Таблица 4. Эверо, 2020-154 стр. https://elib.kz/ru/search/read_book/1049/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7. Айжамбаева С. Ж. Основы квалиметрии и взаимозаменяемости [Электронный ресурс]: Учебное пособие / С. Ж. Айжамбаева.- Алматы: Техно Эрудит, 2017. - 1 электричество. опт. диск. http://zhetysu.edu.kz:8081/book/371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>18. Дуйсенбекова, О. О. Квалиметрия методы количественной оценки качества различных объектов [Электронный ресурс]: Учебник / О. О. Дуйсенбекова, М. К. Татыбаев, А. Д. Мыржыкбаева. - Алматы: ИП Рыбакова А. Ю., 2021. - 1 электр. опт.диск. 1 экз.</w:t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1"/>
        </w:tabs>
        <w:ind w:left="583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Arial" w:hAnsi="Arial" w:cs="Arial"/>
      <w:b/>
      <w:color w:val="000000"/>
      <w:spacing w:val="-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sz w:val="28"/>
    </w:rPr>
  </w:style>
  <w:style w:type="character" w:styleId="WW8Num25z1">
    <w:name w:val="WW8Num25z1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4">
    <w:name w:val="Основной текст (4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Style6">
    <w:name w:val="Основной текст Знак"/>
    <w:qFormat/>
    <w:rPr>
      <w:rFonts w:ascii="Times New Roman" w:hAnsi="Times New Roman" w:eastAsia="Arial Unicode MS" w:cs="Times New Roman"/>
      <w:sz w:val="18"/>
      <w:szCs w:val="18"/>
      <w:shd w:fill="FFFFFF" w:val="clear"/>
      <w:lang w:val="kk-KZ"/>
    </w:rPr>
  </w:style>
  <w:style w:type="character" w:styleId="21">
    <w:name w:val="Основной текст (21)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8">
    <w:name w:val="Название Знак"/>
    <w:qFormat/>
    <w:rPr>
      <w:rFonts w:ascii="Arial" w:hAnsi="Arial" w:eastAsia="Times New Roman" w:cs="Arial"/>
      <w:b/>
      <w:sz w:val="24"/>
      <w:shd w:fill="FFFFFF" w:val="clear"/>
    </w:rPr>
  </w:style>
  <w:style w:type="character" w:styleId="PageNumber">
    <w:name w:val="Page Number"/>
    <w:basedOn w:val="Style5"/>
    <w:rPr/>
  </w:style>
  <w:style w:type="character" w:styleId="3">
    <w:name w:val="Основной текст (3)_"/>
    <w:qFormat/>
    <w:rPr>
      <w:rFonts w:ascii="Times New Roman" w:hAnsi="Times New Roman" w:cs="Times New Roman"/>
      <w:smallCaps/>
      <w:spacing w:val="20"/>
      <w:sz w:val="14"/>
      <w:szCs w:val="14"/>
      <w:shd w:fill="FFFFFF" w:val="clear"/>
    </w:rPr>
  </w:style>
  <w:style w:type="character" w:styleId="31">
    <w:name w:val="Основной текст (3) + Курсив"/>
    <w:qFormat/>
    <w:rPr>
      <w:rFonts w:ascii="Times New Roman" w:hAnsi="Times New Roman" w:cs="Times New Roman"/>
      <w:i/>
      <w:iCs/>
      <w:smallCaps/>
      <w:spacing w:val="0"/>
      <w:sz w:val="17"/>
      <w:szCs w:val="17"/>
      <w:shd w:fill="FFFFFF" w:val="clear"/>
    </w:rPr>
  </w:style>
  <w:style w:type="character" w:styleId="33">
    <w:name w:val="Заголовок №3 (3)_"/>
    <w:qFormat/>
    <w:rPr>
      <w:rFonts w:ascii="Times New Roman" w:hAnsi="Times New Roman" w:cs="Times New Roman"/>
      <w:b/>
      <w:bCs/>
      <w:smallCaps/>
      <w:spacing w:val="20"/>
      <w:sz w:val="13"/>
      <w:szCs w:val="13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34">
    <w:name w:val="Заголовок №3"/>
    <w:basedOn w:val="32"/>
    <w:qFormat/>
    <w:rPr/>
  </w:style>
  <w:style w:type="character" w:styleId="321">
    <w:name w:val="Основной текст (3)2"/>
    <w:qFormat/>
    <w:rPr>
      <w:rFonts w:ascii="Times New Roman" w:hAnsi="Times New Roman" w:cs="Times New Roman"/>
      <w:smallCaps/>
      <w:spacing w:val="0"/>
      <w:sz w:val="17"/>
      <w:szCs w:val="17"/>
      <w:shd w:fill="FFFFFF" w:val="clear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1"/>
    <w:basedOn w:val="Style9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color w:val="000000"/>
      <w:spacing w:val="-1"/>
      <w:sz w:val="24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5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MS Mincho" w:hAnsi="TimesNewRomanPSMT;MS Mincho" w:eastAsia="TimesNewRomanPSMT;MS Mincho"/>
      <w:b w:val="false"/>
      <w:bCs w:val="false"/>
      <w:i w:val="false"/>
      <w:iCs w:val="false"/>
      <w:color w:val="000000"/>
      <w:sz w:val="28"/>
      <w:szCs w:val="28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24"/>
    </w:pPr>
    <w:rPr>
      <w:rFonts w:eastAsia="Arial Unicode MS"/>
      <w:sz w:val="18"/>
      <w:szCs w:val="1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eastAsia="Calibri"/>
      <w:lang w:val="en-US" w:eastAsia="en-US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 w:before="0" w:after="360"/>
    </w:pPr>
    <w:rPr>
      <w:rFonts w:eastAsia="Calibri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69"/>
    </w:pPr>
    <w:rPr>
      <w:rFonts w:eastAsia="Calibri"/>
      <w:smallCaps/>
      <w:spacing w:val="20"/>
      <w:sz w:val="14"/>
      <w:szCs w:val="14"/>
      <w:lang w:val="en-US"/>
    </w:rPr>
  </w:style>
  <w:style w:type="paragraph" w:styleId="331">
    <w:name w:val="Заголовок №3 (3)"/>
    <w:basedOn w:val="Normal"/>
    <w:qFormat/>
    <w:pPr>
      <w:shd w:fill="FFFFFF" w:val="clear"/>
      <w:spacing w:lineRule="exact" w:line="269" w:before="0" w:after="900"/>
      <w:ind w:hanging="1100"/>
      <w:outlineLvl w:val="2"/>
    </w:pPr>
    <w:rPr>
      <w:rFonts w:eastAsia="Calibri"/>
      <w:b/>
      <w:bCs/>
      <w:smallCaps/>
      <w:spacing w:val="20"/>
      <w:sz w:val="13"/>
      <w:szCs w:val="13"/>
      <w:lang w:val="en-US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b/>
      <w:bCs/>
      <w:sz w:val="18"/>
      <w:szCs w:val="1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21"/>
      <w:ind w:firstLine="520"/>
      <w:jc w:val="both"/>
    </w:pPr>
    <w:rPr>
      <w:rFonts w:eastAsia="Arial Unicode MS"/>
      <w:sz w:val="17"/>
      <w:szCs w:val="17"/>
    </w:rPr>
  </w:style>
  <w:style w:type="paragraph" w:styleId="13">
    <w:name w:val="Основной текст13"/>
    <w:basedOn w:val="Normal"/>
    <w:qFormat/>
    <w:pPr>
      <w:shd w:fill="FFFFFF" w:val="clear"/>
      <w:spacing w:lineRule="atLeast" w:line="0" w:before="0" w:after="60"/>
      <w:ind w:hanging="1080"/>
      <w:jc w:val="center"/>
    </w:pPr>
    <w:rPr>
      <w:sz w:val="27"/>
      <w:szCs w:val="27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2gif">
    <w:name w:val="msonormalbullet2.gif"/>
    <w:basedOn w:val="Normal"/>
    <w:qFormat/>
    <w:pPr>
      <w:spacing w:before="0" w:after="80"/>
    </w:pPr>
    <w:rPr>
      <w:rFonts w:ascii="Arial" w:hAnsi="Arial" w:eastAsia="Arial Unicode MS" w:cs="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26:00Z</dcterms:created>
  <dc:creator>User</dc:creator>
  <dc:description/>
  <cp:keywords/>
  <dc:language>en-US</dc:language>
  <cp:lastModifiedBy>к1-308а-кам</cp:lastModifiedBy>
  <cp:lastPrinted>2015-02-03T17:27:00Z</cp:lastPrinted>
  <dcterms:modified xsi:type="dcterms:W3CDTF">2024-02-27T07:48:00Z</dcterms:modified>
  <cp:revision>53</cp:revision>
  <dc:subject/>
  <dc:title/>
</cp:coreProperties>
</file>